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00283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37818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49359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75545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24773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82984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